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5343756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465820357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4 DE ABRIL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6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KIELSE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DE APOIO A CASA ACOLHEDORA TRANSITÓRIA”, COM SEDE E FORO NO MUNICÍPIO DE BOCAIÚVA DO SU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21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ASTOR EDSON PRACZYK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“CENTRO DE DESENVOLVIMENTO INTEGRAL RECANTO ESPERANÇA”,  COM SEDE E FORO NO MUNICÍPIO DE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128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NIO VER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, A ASSOCIAÇÃO REGIONAL DE PRESERVAÇÃO AMBIENTAL DE JUSSARA - ARPEJUS,  COM SEDE E FORO NA CIDADE DE JUSSA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63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PUGLIES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ERE NO CALENDÁRIO TURÍSTICO OFICIAL DO ESTADO DO PARANÁ A “CAVALGADA DE SÃO SEBASTIÃO”, NO MUNICÍPIO DE JAGUAPITÃ, CONFORME ESPECIF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I.C.T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67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3/10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Á NOVA REDAÇÃO AOS DISPOSITIVOS DA LEI Nº 16.372, DE 30 DE DEZEMBRO DE 2009, QUE TRATOU DA REGULARIZAÇÃO DOS CARGOS EM COMISSÃO. (OS ATUAIS CARGOS DE CONFIANÇA E AS FUNÇÕES GRATIFICADAS DE TODAS AS SIMBOLOGIAS ATUALMENTE PRATICADAS PELAS INSTITUIÇÕES ESTADUAIS DE ENSINO SUPERIOR - IEES FICARÃO EXTINTOS EM 31/12/10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 009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  <w:szCs w:val="15"/>
        </w:rPr>
        <w:t>SUSPENDE O PAGAMENTO DE PROVIMENTO EM COMISSÃO DE SERVIDORES NÃO RECADASTRADOS PERANTE O PODER EXECUTIV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 010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  <w:szCs w:val="15"/>
        </w:rPr>
        <w:t>EXONERA SERVIDORES LOTADOS EM CARGOS E FUNÇÕES DE PROVIMENTO EM COMISSÃO NO PODER LEGISLATIVO</w:t>
      </w:r>
      <w:r>
        <w:rPr>
          <w:color w:val="000000"/>
          <w:sz w:val="32"/>
        </w:rPr>
        <w:t xml:space="preserve"> 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3-28T08:39:00Z</dcterms:modified>
  <cp:revision>14</cp:revision>
  <dc:subject/>
  <dc:title/>
</cp:coreProperties>
</file>